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Ian asked us to post some info on how to repair your turbo, so I will list the following.</w:t>
        <w:br/>
        <w:t>1. Inspection and diagnosis</w:t>
        <w:br/>
        <w:t>2. dissassembly</w:t>
        <w:br/>
        <w:t>3. Exploded view and how it works</w:t>
        <w:br/>
        <w:t xml:space="preserve">4. Re~assembly </w:t>
        <w:br/>
        <w:br/>
        <w:t>As I have already removed my standard CT9 and cast iron manifold and wont be replacing them as I have gone way past the standard setup, I wont be able to post pics of a standard setup. BUT I can post pics of the CT9 and its larger brothers the CT12 and CT12A.</w:t>
        <w:br/>
        <w:br/>
        <w:t>The steps will follow shortly as I still have an ongoing project in the garage that has to be finished in the next 2weeks. My wife doesnt know about my new purchase the  lucida or the upgrades as she is in Japan at the moment with my Son.</w:t>
        <w:br/>
        <w:br/>
        <w:t>Clint</w:t>
      </w:r>
    </w:p>
    <w:p>
      <w:pPr>
        <w:pStyle w:val="Normal"/>
        <w:rPr>
          <w:rFonts w:ascii="Verdana" w:hAnsi="Verdana" w:cs="Verdana"/>
          <w:color w:val="000000"/>
        </w:rPr>
      </w:pPr>
      <w:r>
        <w:rPr>
          <w:rFonts w:cs="Verdana" w:ascii="Verdana" w:hAnsi="Verdana"/>
          <w:color w:val="000000"/>
        </w:rPr>
      </w:r>
    </w:p>
    <w:p>
      <w:pPr>
        <w:pStyle w:val="Normal"/>
        <w:numPr>
          <w:ilvl w:val="0"/>
          <w:numId w:val="1"/>
        </w:numPr>
        <w:rPr/>
      </w:pPr>
      <w:r>
        <w:rPr>
          <w:rFonts w:cs="Verdana" w:ascii="Verdana" w:hAnsi="Verdana"/>
          <w:color w:val="000000"/>
        </w:rPr>
        <w:t>Diagnosis and Inspection</w:t>
        <w:br/>
        <w:br/>
        <w:t>WARNING, Due to the Rotating speeds of the turbo charger, fingers and foreign objects should be kept well clear of the inlet of the turbo whilst running. Foriegn object damage will occur causing loss of fingers or damaged components requiring a new turbocharger. PLEASE BE CAREFULL WHILST THE TURBO IS RUNNING as it will need to be for parts of the inspection and diagnosis of faults.</w:t>
        <w:br/>
        <w:br/>
        <w:t>I dare say that most people will be scared of the thought of dissasembling there turbocharger. It is a very simple device and as long as you take precautions, then there should be no problems.</w:t>
        <w:br/>
        <w:br/>
        <w:t xml:space="preserve">* </w:t>
      </w:r>
      <w:r>
        <w:rPr>
          <w:rFonts w:cs="Verdana" w:ascii="Verdana" w:hAnsi="Verdana"/>
          <w:b/>
          <w:bCs/>
          <w:color w:val="000000"/>
          <w:u w:val="single"/>
        </w:rPr>
        <w:t>Loud whine</w:t>
      </w:r>
      <w:r>
        <w:rPr>
          <w:rFonts w:cs="Verdana" w:ascii="Verdana" w:hAnsi="Verdana"/>
          <w:color w:val="000000"/>
        </w:rPr>
        <w:t xml:space="preserve">: Turbos like to spin and very high speeds andthe CT9 thats on our 3CT and 3CTE engine can spin upto 170 000 rpm. The blades will make more noise at higher speed and especialy so with any form of damage to the compressor. </w:t>
        <w:br/>
        <w:t>If you feel that your turbo is too loud then have a look at the compressor wheel. It will be covered in oil from the PCV(positve crankcase ventilation) setup and will need to be cleaned. As you only want to inspect the tips of the blades, just use a clean cloth to wipe them down. The CT9 is a very small turbo so child sized hands will make this easier.</w:t>
        <w:br/>
        <w:t>On inspection you should be able to notice small or large chips on the leading edge of the compressor blade.</w:t>
        <w:br/>
        <w:br/>
        <w:t xml:space="preserve">Is this bad?? well yes and no. </w:t>
        <w:br/>
        <w:t>Can I continue using my turbo??</w:t>
        <w:br/>
        <w:br/>
        <w:t>Depending on the level of damage will obviously determine if a rebuild is necessary. Very small chips. I would look to replace or rebuild the turbo should the noise get louder.</w:t>
        <w:br/>
        <w:t>Large chips, I would rebuild the turbocharger immediately.</w:t>
        <w:br/>
        <w:t>Note: the rotating assembly will become unballanced as more metal is removed from the wheel.</w:t>
        <w:br/>
        <w:br/>
        <w:t>Reason for rebuilding: When the compressor wheel finally lets go, your engine will be rewarded for its efforts with debris from the compressor wheel leading to possible engine damage.</w:t>
        <w:br/>
        <w:br/>
        <w:br/>
        <w:t xml:space="preserve">* </w:t>
      </w:r>
      <w:r>
        <w:rPr>
          <w:rFonts w:cs="Verdana" w:ascii="Verdana" w:hAnsi="Verdana"/>
          <w:b/>
          <w:bCs/>
          <w:i/>
          <w:iCs/>
          <w:color w:val="000000"/>
        </w:rPr>
        <w:t>Smoking exhaust</w:t>
      </w:r>
      <w:r>
        <w:rPr>
          <w:rFonts w:cs="Verdana" w:ascii="Verdana" w:hAnsi="Verdana"/>
          <w:color w:val="000000"/>
        </w:rPr>
        <w:t>:  There are several causes here and 1 or 2  may not be the turbo.</w:t>
        <w:br/>
        <w:br/>
        <w:t>There are 2 seals on a turbocharger</w:t>
        <w:br/>
        <w:br/>
        <w:t>Front seal is a dynamic seal that is a catridge that slides onto the shaft, it to looks like a compression ring</w:t>
        <w:br/>
        <w:br/>
        <w:t>Rear rear seal looks like a compression ring that slips into a grove just near the turbine end of the shaft</w:t>
        <w:br/>
        <w:br/>
        <w:t>Normally a smokey turbo will more than likely be the rear seal as it has the hardest job. Ie the hot end. It will suffer wear rates faster than the front seal due to coaking. ( I think I spelt that right?) Anyway the burnt deposits will wear out the rear seal. This is due to hot shut downs, no time to cool down the turbine wheel or shaft through a minute or 2 of idling. This is easily avoided by good practice or a turbo timer.</w:t>
        <w:br/>
        <w:br/>
        <w:t>Rear seal inspection: Easy, just drop the exhaust system and the cast iron  dump pipe on the rear of the turbo.</w:t>
        <w:br/>
        <w:t>If the turbine looks wet then there is a good chance that the rear seal has gone but in saying this you could have a leaking valve stem seal. The easiest way to prove this would be to remove the turbo from the exhaust manifold to look for oil deposits before the turbocharger.</w:t>
        <w:br/>
        <w:t>You could even prove which cylinder it is by dropping the exhaust manifold and looking for the wet port.</w:t>
        <w:br/>
        <w:t>If they are dry then its a rear seal.</w:t>
        <w:br/>
        <w:br/>
        <w:t>Front Seal: This is a bit harder to proove that is leaking due to the oil that gets ingested from the PCV setup.</w:t>
        <w:br/>
        <w:br/>
        <w:t xml:space="preserve">I would remove the front pipe and the outlet pipe including the cast alloy pipe that sits on the engine. This allows you see whats happening whilst the turbo is running. </w:t>
        <w:br/>
        <w:t xml:space="preserve">Cleaning: The compressor wheel and housing will need to be cleaned out. The difficult way would be to remove and wash the compressor housing cover. </w:t>
        <w:br/>
        <w:br/>
        <w:t>The easier way although I am not sure how the solvent will react to the front seal would be to degrease the assembly whilst running at idle. I would use a rag and cover the outlet so that the cabin doesnt get a nice coating of degreaser and oil. Your compressor wheel should cleanup quickly and the housing as well.</w:t>
        <w:br/>
        <w:br/>
        <w:t>Once the housing has dryed up, the engine should be run. I would use a rag again and cover the outlet. DO NOT LET THE RAG  GET NEAR THE INLET WHILST RUNNING. ( You will need a new turbo should the inlet ingest a rag) The shaft will more than likely be bent as a result of rag ingestion.</w:t>
        <w:br/>
        <w:t xml:space="preserve">Using the rag, cover the outlet and try to seal, Air will still leak past the rag but you will be creating pressure inside the housing. Whilst holding the rag you can rev the engine up and down to get the turbo working. </w:t>
        <w:br/>
        <w:br/>
        <w:t>You will be looking for oil deposits on the rag or oil tracking back out of the inlet. If you have oil leaking from the inlet then there is a very good chance that the front seal has gone.</w:t>
        <w:br/>
        <w:br/>
        <w:br/>
        <w:t xml:space="preserve">* </w:t>
      </w:r>
      <w:r>
        <w:rPr>
          <w:rFonts w:cs="Verdana" w:ascii="Verdana" w:hAnsi="Verdana"/>
          <w:b/>
          <w:bCs/>
          <w:color w:val="000000"/>
          <w:u w:val="single"/>
        </w:rPr>
        <w:t>Worn Out Turbo</w:t>
      </w:r>
      <w:r>
        <w:rPr>
          <w:rFonts w:cs="Verdana" w:ascii="Verdana" w:hAnsi="Verdana"/>
          <w:color w:val="000000"/>
        </w:rPr>
        <w:t xml:space="preserve">: This will display signs of all of the above, it may also make metal to metal contact. This is unacceptable and will require a rebulid. </w:t>
        <w:br/>
        <w:t>with the front hose removed and the rear exhaust and dump pipe removed you can check for shaft play.</w:t>
        <w:br/>
        <w:br/>
        <w:t>Holding the front and rear of the shaft you can push it back and forth, if you can feel a lot of play then possibly the thrust bearing has worn out.</w:t>
        <w:br/>
        <w:br/>
        <w:t xml:space="preserve">Holding the front and rear of the shaft again push the shaft up and down. The shaft will even when good rock ie tipping the front up and the back down. This isnt the test we are after. The shaft has to move in the smae direction. </w:t>
        <w:br/>
        <w:t>The shaft should have very little play, if you suspect it to be to much then you need to use a dial indicator to measure exactly.</w:t>
        <w:br/>
        <w:br/>
        <w:t>Radial acceptable play: 0.13mm or 0.0051" or less</w:t>
        <w:br/>
        <w:t>Axial acceptable play: 0.11mm or 0.0043" or less</w:t>
        <w:br/>
        <w:br/>
        <w:t>The axial reading can be taken from the rear of the shaft</w:t>
        <w:br/>
        <w:t>The radial play can be taken by removing the oil feed and return pipes and placing the indicator on the shaft through the return hole</w:t>
        <w:br/>
        <w:t>To do these measurements the turbo must be held in a vice and  your indicator fixed to a stand so that you readings are accurate.</w:t>
        <w:br/>
        <w:br/>
        <w:t>Measurements outside this wil need a rebiuld.</w:t>
        <w:br/>
        <w:br/>
        <w:br/>
        <w:t>This part of the tutorial has only taken me an hour. Time to go downstairs to my project.</w:t>
        <w:br/>
        <w:t>Will post more tonight or tomorrow.</w:t>
        <w:br/>
        <w:t xml:space="preserve">Cheers </w:t>
        <w:br/>
        <w:t>Clint</w:t>
      </w:r>
    </w:p>
    <w:p>
      <w:pPr>
        <w:pStyle w:val="Normal"/>
        <w:rPr/>
      </w:pPr>
      <w:r>
        <w:rPr>
          <w:rFonts w:cs="Verdana" w:ascii="Verdana" w:hAnsi="Verdana"/>
          <w:color w:val="000000"/>
        </w:rPr>
        <w:t>Disassembly..</w:t>
        <w:br/>
        <w:br/>
        <w:t>Im sure you will be panicking at the thought of pulling your turbo apart. Its ok to worry, at least you will take your time and mark things so you can remember how they go.</w:t>
        <w:br/>
        <w:t xml:space="preserve">I usually throw all the parts in the corner and dont mark anything and I always seem to manage to get it back together again. </w:t>
        <w:br/>
        <w:t>So its not that bad</w:t>
        <w:br/>
        <w:t>Lets move Fwd.</w:t>
        <w:br/>
        <w:br/>
        <w:t>The turbo I am using is the CT12A, it is larger in compressor and turbine wheel sizes and also has a ceramic turbine. SO when pulling apart a turbo that has a ceramic wheel care must be taken but mind you the CT9 in the 3CT and 3CTE engines is a steel wheel turbine but none the less try not to strike either of the wheels.</w:t>
        <w:br/>
        <w:br/>
        <w:t>I will assume that you can all remove the turbo from the exhaust manifold.</w:t>
        <w:br/>
        <w:br/>
        <w:t xml:space="preserve">1st I would remove the turbine housing. You can do this by undoing the 2 12mm nuts on the V band clamp that hold the turbine housing onto bearing core. </w:t>
        <w:br/>
        <w:t>Once the nuts are undone just use a soft mallet on the bolts to knock the clamps off.</w:t>
        <w:br/>
      </w:r>
      <w:r>
        <w:rPr>
          <w:rFonts w:cs="Verdana" w:ascii="Verdana" w:hAnsi="Verdana"/>
          <w:color w:val="000000"/>
        </w:rPr>
        <w:drawing>
          <wp:inline distT="0" distB="0" distL="0" distR="0">
            <wp:extent cx="7810500" cy="585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7810500" cy="5854700"/>
                    </a:xfrm>
                    <a:prstGeom prst="rect">
                      <a:avLst/>
                    </a:prstGeom>
                  </pic:spPr>
                </pic:pic>
              </a:graphicData>
            </a:graphic>
          </wp:inline>
        </w:drawing>
      </w:r>
      <w:r>
        <w:rPr>
          <w:rFonts w:cs="Verdana" w:ascii="Verdana" w:hAnsi="Verdana"/>
          <w:color w:val="000000"/>
        </w:rPr>
        <w:br/>
        <w:br/>
        <w:t xml:space="preserve">Next you will need a set of circlip pliers to undo the inside circlip on the rear of the compressor housing. Its quite tight and requires a decent set of pliers. </w:t>
        <w:br/>
      </w:r>
      <w:r>
        <w:rPr>
          <w:rFonts w:cs="Verdana" w:ascii="Verdana" w:hAnsi="Verdana"/>
          <w:color w:val="000000"/>
        </w:rPr>
        <w:drawing>
          <wp:inline distT="0" distB="0" distL="0" distR="0">
            <wp:extent cx="5857875" cy="439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57875" cy="4391025"/>
                    </a:xfrm>
                    <a:prstGeom prst="rect">
                      <a:avLst/>
                    </a:prstGeom>
                  </pic:spPr>
                </pic:pic>
              </a:graphicData>
            </a:graphic>
          </wp:inline>
        </w:drawing>
      </w:r>
      <w:r>
        <w:rPr>
          <w:rFonts w:cs="Verdana" w:ascii="Verdana" w:hAnsi="Verdana"/>
          <w:color w:val="000000"/>
        </w:rPr>
        <w:br/>
        <w:br/>
        <w:t>With this done, the compressor cover should come off. There is no need to mark the clocking of the housings as toyota have already placed locating pins so that the covers only go on 1 way.</w:t>
        <w:br/>
        <w:t xml:space="preserve">The Turbine housing will be a struggle to get off as it is rusted onto the core. </w:t>
        <w:br/>
        <w:t>DO NOT TRY TO PRESS THE TURBINE HOUSING OFF BY APPLYING PRESSURE TO THE TURBINE WHEEL.</w:t>
        <w:br/>
        <w:t>You will damage the thrust bearing and possibly bend the shaft making the turbo almost useless.</w:t>
        <w:br/>
        <w:br/>
        <w:t>I always use a hammer on the snail  of the turbine whilst holding the core in my hand so some of the shock is reduced. If you had access to a press and a means of removing the core from the turbine housing without pushing on the shaft then please go ahead and do so but I havent cracked broken or damaged a housing yet using my method.</w:t>
        <w:br/>
        <w:br/>
        <w:t xml:space="preserve">NEXT You will need to mark/index the front of the shaft to the compressor wheel. Exactly the same way when changing the water pump and marking your timing belt. What I do is place a correct size socket onto the turbine end of the shaft and hold the socket in the vice. I then use a sharp wood chisel to put a slight indent mark on the end of the shaft near the compressor wheel. ie not on the thread but at the end so that we can put a very small scribe mark on the compressor wheel itself that gives us 2 marks that we can line back up when we re~assembly the turbo. </w:t>
      </w:r>
      <w:r>
        <w:rPr>
          <w:rFonts w:cs="Verdana" w:ascii="Verdana" w:hAnsi="Verdana"/>
          <w:color w:val="000000"/>
          <w:u w:val="single"/>
        </w:rPr>
        <w:t>Doing this will maintain the original balance of the shaft</w:t>
      </w:r>
      <w:r>
        <w:rPr>
          <w:rFonts w:cs="Verdana" w:ascii="Verdana" w:hAnsi="Verdana"/>
          <w:color w:val="000000"/>
        </w:rPr>
        <w:br/>
        <w:br/>
        <w:t>Alright lets take it apart.</w:t>
        <w:br/>
        <w:br/>
        <w:t xml:space="preserve">Undo the nut in front of the compressor, this is a left hand thread. When I do this, I still have the correct sized socket on the turbine wheel end held in the vice. On the compressor wheel you will find that you will have to tap on a socket because toyota use a wierd style of nut here. I use a 3/8 socket on the comp wheel nut and it still needs to be taped on. </w:t>
      </w:r>
      <w:r>
        <w:rPr>
          <w:rFonts w:cs="Verdana" w:ascii="Verdana" w:hAnsi="Verdana"/>
          <w:b/>
          <w:bCs/>
          <w:color w:val="000000"/>
        </w:rPr>
        <w:t>But rememeber, the turbo must sitting on the socket locked in the vice. Tapping on the shaft with the turbine wheel not locked in the vice by the socket will damage the thrust bearing.</w:t>
        <w:br/>
      </w:r>
      <w:r>
        <w:rPr>
          <w:rFonts w:cs="Verdana" w:ascii="Verdana" w:hAnsi="Verdana"/>
          <w:color w:val="000000"/>
        </w:rPr>
        <w:br/>
        <w:t>now use your T bar on the comp wheel nut to undo the nut.</w:t>
        <w:br/>
        <w:t>Next the comp wheel should just spin pull straight off.</w:t>
        <w:br/>
      </w:r>
      <w:r>
        <w:rPr>
          <w:rFonts w:cs="Verdana" w:ascii="Verdana" w:hAnsi="Verdana"/>
          <w:color w:val="000000"/>
        </w:rPr>
        <w:drawing>
          <wp:inline distT="0" distB="0" distL="0" distR="0">
            <wp:extent cx="5857875" cy="439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57875" cy="4391025"/>
                    </a:xfrm>
                    <a:prstGeom prst="rect">
                      <a:avLst/>
                    </a:prstGeom>
                  </pic:spPr>
                </pic:pic>
              </a:graphicData>
            </a:graphic>
          </wp:inline>
        </w:drawing>
      </w:r>
      <w:r>
        <w:rPr>
          <w:rFonts w:cs="Verdana" w:ascii="Verdana" w:hAnsi="Verdana"/>
          <w:color w:val="000000"/>
        </w:rPr>
        <w:br/>
        <w:br/>
        <w:t>Next the turbine wheel should just pull out from the back of the bearing core.</w:t>
        <w:br/>
        <w:br/>
      </w:r>
      <w:r>
        <w:rPr>
          <w:rFonts w:cs="Verdana" w:ascii="Verdana" w:hAnsi="Verdana"/>
          <w:color w:val="000000"/>
        </w:rPr>
        <w:drawing>
          <wp:inline distT="0" distB="0" distL="0" distR="0">
            <wp:extent cx="5857875" cy="439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857875" cy="4391025"/>
                    </a:xfrm>
                    <a:prstGeom prst="rect">
                      <a:avLst/>
                    </a:prstGeom>
                  </pic:spPr>
                </pic:pic>
              </a:graphicData>
            </a:graphic>
          </wp:inline>
        </w:drawing>
      </w:r>
      <w:r>
        <w:rPr>
          <w:rFonts w:cs="Verdana" w:ascii="Verdana" w:hAnsi="Verdana"/>
          <w:color w:val="000000"/>
        </w:rPr>
        <w:br/>
        <w:br/>
        <w:t>Slide the whole shaft out of the rear of the core.</w:t>
        <w:br/>
        <w:t>Next if the bearings and spacer didnt already fall out, just hold the core with the rear facing down and tap the core with something soft and the bearings should fall out(preferably on to a soft clean rag)</w:t>
        <w:br/>
        <w:br/>
        <w:t>Next you will need the circlip pliers again to remove the the inner circlip hold the front seal.</w:t>
        <w:br/>
      </w:r>
      <w:r>
        <w:rPr>
          <w:rFonts w:cs="Verdana" w:ascii="Verdana" w:hAnsi="Verdana"/>
          <w:color w:val="000000"/>
        </w:rPr>
        <w:drawing>
          <wp:inline distT="0" distB="0" distL="0" distR="0">
            <wp:extent cx="5857875" cy="439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857875" cy="4391025"/>
                    </a:xfrm>
                    <a:prstGeom prst="rect">
                      <a:avLst/>
                    </a:prstGeom>
                  </pic:spPr>
                </pic:pic>
              </a:graphicData>
            </a:graphic>
          </wp:inline>
        </w:drawing>
      </w:r>
      <w:r>
        <w:rPr>
          <w:rFonts w:cs="Verdana" w:ascii="Verdana" w:hAnsi="Verdana"/>
          <w:color w:val="000000"/>
        </w:rPr>
        <w:br/>
        <w:t>There is a slight lip at the top of the front seal. You can use a small screwdriver to pry it out or you can use something soft to tap it out from the rear. Do not use a hard material like steel. Use something made from plastic.</w:t>
        <w:br/>
      </w:r>
      <w:r>
        <w:rPr>
          <w:rFonts w:cs="Verdana" w:ascii="Verdana" w:hAnsi="Verdana"/>
          <w:color w:val="000000"/>
        </w:rPr>
        <w:drawing>
          <wp:inline distT="0" distB="0" distL="0" distR="0">
            <wp:extent cx="5857875" cy="439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857875" cy="4391025"/>
                    </a:xfrm>
                    <a:prstGeom prst="rect">
                      <a:avLst/>
                    </a:prstGeom>
                  </pic:spPr>
                </pic:pic>
              </a:graphicData>
            </a:graphic>
          </wp:inline>
        </w:drawing>
      </w:r>
      <w:r>
        <w:rPr>
          <w:rFonts w:cs="Verdana" w:ascii="Verdana" w:hAnsi="Verdana"/>
          <w:color w:val="000000"/>
        </w:rPr>
        <w:br/>
        <w:br/>
        <w:t>If the thrust bearing didnt come out then just try facing it down and taping it the core from the rear or push something soft through the bearing hole from the rear.</w:t>
        <w:br/>
        <w:br/>
        <w:t>You should now have something that looks like this</w:t>
        <w:br/>
      </w:r>
      <w:r>
        <w:rPr>
          <w:rFonts w:cs="Verdana" w:ascii="Verdana" w:hAnsi="Verdana"/>
          <w:color w:val="000000"/>
        </w:rPr>
        <w:drawing>
          <wp:inline distT="0" distB="0" distL="0" distR="0">
            <wp:extent cx="5857875" cy="439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57875" cy="4391025"/>
                    </a:xfrm>
                    <a:prstGeom prst="rect">
                      <a:avLst/>
                    </a:prstGeom>
                  </pic:spPr>
                </pic:pic>
              </a:graphicData>
            </a:graphic>
          </wp:inline>
        </w:drawing>
      </w:r>
      <w:r>
        <w:rPr>
          <w:rFonts w:cs="Verdana" w:ascii="Verdana" w:hAnsi="Verdana"/>
          <w:color w:val="000000"/>
        </w:rPr>
        <w:br/>
      </w:r>
      <w:r>
        <w:rPr>
          <w:rFonts w:cs="Verdana" w:ascii="Verdana" w:hAnsi="Verdana"/>
          <w:color w:val="000000"/>
        </w:rPr>
        <w:drawing>
          <wp:inline distT="0" distB="0" distL="0" distR="0">
            <wp:extent cx="5857875" cy="439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857875" cy="4391025"/>
                    </a:xfrm>
                    <a:prstGeom prst="rect">
                      <a:avLst/>
                    </a:prstGeom>
                  </pic:spPr>
                </pic:pic>
              </a:graphicData>
            </a:graphic>
          </wp:inline>
        </w:drawing>
      </w:r>
      <w:r>
        <w:rPr>
          <w:rFonts w:cs="Verdana" w:ascii="Verdana" w:hAnsi="Verdana"/>
          <w:color w:val="000000"/>
        </w:rPr>
        <w:br/>
        <w:br/>
        <w:t xml:space="preserve">Its  now 2am. </w:t>
        <w:br/>
        <w:t>Sorry but I need sleep.</w:t>
        <w:br/>
        <w:br/>
        <w:t>Cheers Clin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Like I said they are a very simple device to look at when they are apart. As long as care is taken when they are pulled apart then they should be ok  to be put back together.</w:t>
        <w:br/>
        <w:br/>
        <w:t xml:space="preserve">Parts: I havent tried toyota, the turbo that I showed you in the above pics was originally pulled apart by myself about 2 years ago. When I done it, I forgot to mark the shaft to maintain the balance. I took the shaft to a turbo repair shop to be balanced. They had problems balancing the shaft because that turbine in the pics is ceramic. Their tool wasnt hard enough to grind the ceramic but they did improve the balnce to 1 point out. they usually get it to half a point. This was going to cost me $77 AUD for the balance which is cheap as chips. They also replaced the front and rear seals. </w:t>
        <w:br/>
        <w:t>What I am trying to say is that any turbo shop worth their salt should be able to source the parts. I even contacted GARRETT about getting it balanced. They could do it as well.</w:t>
        <w:br/>
        <w:br/>
        <w:t>The reason for the expense is major component replacment ie compressor wheels or turbines but bearing and seal kits should be relatively cheap. I have seen T3 garrett rebuild kits for $30 USD so toyota kits shouldnt be too expensive.</w:t>
        <w:br/>
        <w:br/>
        <w:t xml:space="preserve">If the turbo is out of tolerance and  depending on the damage will dictate the overall cost but if you take the time to pull it apart yourself then you may just find you can say get out of it for 100 pounds or even less and know that what you have is better than picking up one from the wrecker. </w:t>
        <w:br/>
        <w:br/>
        <w:t>But I suggest that you have a go on a cheap or buggered unit first to hone your skills. The CT9 has a steel wheel turbine so damaging it unlikely but still possible.</w:t>
        <w:br/>
        <w:br/>
        <w:t>And who knows, maybe this might lead to regular servicing of your turbo!! removing and cleaning the core will promote a longer life and faster and more responsive turbo due to less friction from the coaking.</w:t>
        <w:br/>
        <w:br/>
        <w:t>Will post re~ assembly with tips! Re~assembly is reverse order but you need to check things.</w:t>
        <w:br/>
        <w:t>Will let you know soon</w:t>
        <w:br/>
        <w:br/>
        <w:t>Cheer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shd w:fill="FFFFFF" w:val="clear"/>
        <w:jc w:val="center"/>
        <w:rPr>
          <w:rFonts w:ascii="Tahoma" w:hAnsi="Tahoma" w:cs="Tahoma"/>
          <w:color w:val="848484"/>
          <w:sz w:val="15"/>
          <w:szCs w:val="15"/>
        </w:rPr>
      </w:pPr>
      <w:r>
        <w:rPr>
          <w:rFonts w:cs="Tahoma" w:ascii="Tahoma" w:hAnsi="Tahoma"/>
          <w:b/>
          <w:bCs/>
          <w:color w:val="848484"/>
          <w:sz w:val="20"/>
          <w:szCs w:val="20"/>
          <w:u w:val="single"/>
        </w:rPr>
        <w:t>Toyota CT26 Standard Rebuild Kit:</w:t>
      </w:r>
    </w:p>
    <w:p>
      <w:pPr>
        <w:pStyle w:val="Normal"/>
        <w:shd w:fill="FFFFFF" w:val="clear"/>
        <w:rPr>
          <w:rFonts w:ascii="Tahoma" w:hAnsi="Tahoma" w:cs="Tahoma"/>
          <w:color w:val="848484"/>
          <w:sz w:val="15"/>
          <w:szCs w:val="15"/>
        </w:rPr>
      </w:pPr>
      <w:r>
        <w:rPr>
          <w:rFonts w:cs="Tahoma" w:ascii="Tahoma" w:hAnsi="Tahoma"/>
          <w:color w:val="848484"/>
          <w:sz w:val="15"/>
          <w:szCs w:val="15"/>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jc w:val="right"/>
        <w:rPr>
          <w:rFonts w:ascii="Tahoma" w:hAnsi="Tahoma" w:cs="Tahoma"/>
          <w:color w:val="848484"/>
          <w:sz w:val="15"/>
          <w:szCs w:val="15"/>
        </w:rPr>
      </w:pPr>
      <w:r>
        <w:rPr>
          <w:rFonts w:cs="Tahoma" w:ascii="Tahoma" w:hAnsi="Tahoma"/>
          <w:color w:val="848484"/>
          <w:sz w:val="15"/>
          <w:szCs w:val="15"/>
        </w:rPr>
        <w:br w:type="textWrapping" w:clear="all"/>
      </w:r>
    </w:p>
    <w:p>
      <w:pPr>
        <w:pStyle w:val="Normal"/>
        <w:shd w:fill="FFFFFF" w:val="clear"/>
        <w:rPr>
          <w:rFonts w:ascii="Tahoma" w:hAnsi="Tahoma" w:cs="Tahoma"/>
          <w:color w:val="848484"/>
          <w:sz w:val="15"/>
          <w:szCs w:val="15"/>
        </w:rPr>
      </w:pPr>
      <w:r>
        <w:rPr>
          <w:rFonts w:cs="Tahoma" w:ascii="Tahoma" w:hAnsi="Tahoma"/>
          <w:color w:val="848484"/>
          <w:sz w:val="15"/>
          <w:szCs w:val="15"/>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jc w:val="center"/>
        <w:rPr>
          <w:rFonts w:ascii="Tahoma" w:hAnsi="Tahoma" w:cs="Tahoma"/>
          <w:color w:val="848484"/>
          <w:sz w:val="15"/>
          <w:szCs w:val="15"/>
        </w:rPr>
      </w:pPr>
      <w:r>
        <w:rPr>
          <w:rFonts w:cs="Tahoma" w:ascii="Tahoma" w:hAnsi="Tahoma"/>
          <w:color w:val="848484"/>
          <w:sz w:val="15"/>
          <w:szCs w:val="15"/>
        </w:rPr>
        <w:drawing>
          <wp:inline distT="0" distB="0" distL="0" distR="0">
            <wp:extent cx="5713730" cy="7277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4" r="-5" b="-4"/>
                    <a:stretch>
                      <a:fillRect/>
                    </a:stretch>
                  </pic:blipFill>
                  <pic:spPr bwMode="auto">
                    <a:xfrm>
                      <a:off x="0" y="0"/>
                      <a:ext cx="5713730" cy="7277100"/>
                    </a:xfrm>
                    <a:prstGeom prst="rect">
                      <a:avLst/>
                    </a:prstGeom>
                  </pic:spPr>
                </pic:pic>
              </a:graphicData>
            </a:graphic>
          </wp:inline>
        </w:drawing>
      </w:r>
    </w:p>
    <w:p>
      <w:pPr>
        <w:pStyle w:val="Normal"/>
        <w:shd w:fill="FFFFFF" w:val="clear"/>
        <w:spacing w:before="0" w:after="240"/>
        <w:rPr>
          <w:rFonts w:ascii="Tahoma" w:hAnsi="Tahoma" w:cs="Tahoma"/>
          <w:color w:val="848484"/>
          <w:sz w:val="15"/>
          <w:szCs w:val="15"/>
        </w:rPr>
      </w:pPr>
      <w:r>
        <w:rPr>
          <w:rFonts w:cs="Tahoma" w:ascii="Tahoma" w:hAnsi="Tahoma"/>
          <w:color w:val="848484"/>
          <w:sz w:val="15"/>
          <w:szCs w:val="15"/>
        </w:rPr>
      </w:r>
    </w:p>
    <w:tbl>
      <w:tblPr>
        <w:tblW w:w="4080" w:type="dxa"/>
        <w:jc w:val="left"/>
        <w:tblInd w:w="-105" w:type="dxa"/>
        <w:tblLayout w:type="fixed"/>
        <w:tblCellMar>
          <w:top w:w="30" w:type="dxa"/>
          <w:left w:w="30" w:type="dxa"/>
          <w:bottom w:w="30" w:type="dxa"/>
          <w:right w:w="30" w:type="dxa"/>
        </w:tblCellMar>
      </w:tblPr>
      <w:tblGrid>
        <w:gridCol w:w="613"/>
        <w:gridCol w:w="3467"/>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1</w:t>
            </w:r>
          </w:p>
        </w:tc>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Journal Bearings</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3</w:t>
            </w:r>
          </w:p>
        </w:tc>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Piston Ring for Turbine End</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4</w:t>
            </w:r>
          </w:p>
        </w:tc>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O-Ring for Seal Plate</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5</w:t>
            </w:r>
          </w:p>
        </w:tc>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Thrust Bearing</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7</w:t>
            </w:r>
          </w:p>
        </w:tc>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Piston Ring for Compressor End</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11</w:t>
            </w:r>
          </w:p>
        </w:tc>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Locknut for Shaft</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12</w:t>
            </w:r>
          </w:p>
        </w:tc>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O-Ring for Compressor Housing</w:t>
            </w:r>
          </w:p>
        </w:tc>
      </w:tr>
    </w:tbl>
    <w:p>
      <w:pPr>
        <w:pStyle w:val="Normal"/>
        <w:shd w:fill="FFFFFF" w:val="clear"/>
        <w:spacing w:before="0" w:after="240"/>
        <w:rPr>
          <w:rFonts w:ascii="Tahoma" w:hAnsi="Tahoma" w:cs="Tahoma"/>
          <w:color w:val="848484"/>
          <w:sz w:val="15"/>
          <w:szCs w:val="15"/>
        </w:rPr>
      </w:pPr>
      <w:r>
        <w:rPr>
          <w:rFonts w:cs="Tahoma" w:ascii="Tahoma" w:hAnsi="Tahoma"/>
          <w:color w:val="848484"/>
          <w:sz w:val="15"/>
          <w:szCs w:val="15"/>
        </w:rPr>
      </w:r>
    </w:p>
    <w:p>
      <w:pPr>
        <w:pStyle w:val="Normal"/>
        <w:shd w:fill="FFFFFF" w:val="clear"/>
        <w:spacing w:before="0" w:after="240"/>
        <w:rPr>
          <w:rFonts w:ascii="Tahoma" w:hAnsi="Tahoma" w:cs="Tahoma"/>
          <w:color w:val="848484"/>
          <w:sz w:val="15"/>
          <w:szCs w:val="15"/>
        </w:rPr>
      </w:pPr>
      <w:r>
        <w:rPr>
          <w:rFonts w:cs="Tahoma" w:ascii="Tahoma" w:hAnsi="Tahoma"/>
          <w:color w:val="848484"/>
          <w:sz w:val="15"/>
          <w:szCs w:val="15"/>
        </w:rPr>
        <w:br/>
        <w:br/>
      </w:r>
      <w:r>
        <w:rPr>
          <w:rFonts w:cs="Tahoma" w:ascii="Tahoma" w:hAnsi="Tahoma"/>
          <w:b/>
          <w:bCs/>
          <w:color w:val="848484"/>
          <w:sz w:val="20"/>
          <w:szCs w:val="20"/>
          <w:u w:val="single"/>
        </w:rPr>
        <w:t>Toyota CT26 Complete Rebuild Kit</w:t>
      </w:r>
    </w:p>
    <w:p>
      <w:pPr>
        <w:pStyle w:val="Normal"/>
        <w:shd w:fill="FFFFFF" w:val="clear"/>
        <w:spacing w:before="0" w:after="240"/>
        <w:rPr>
          <w:rFonts w:ascii="Tahoma" w:hAnsi="Tahoma" w:cs="Tahoma"/>
          <w:color w:val="848484"/>
          <w:sz w:val="15"/>
          <w:szCs w:val="15"/>
        </w:rPr>
      </w:pPr>
      <w:r>
        <w:rPr>
          <w:rFonts w:cs="Tahoma" w:ascii="Tahoma" w:hAnsi="Tahoma"/>
          <w:color w:val="848484"/>
          <w:sz w:val="15"/>
          <w:szCs w:val="15"/>
        </w:rPr>
      </w:r>
    </w:p>
    <w:p>
      <w:pPr>
        <w:pStyle w:val="Normal"/>
        <w:shd w:fill="FFFFFF" w:val="clear"/>
        <w:jc w:val="center"/>
        <w:rPr>
          <w:rFonts w:ascii="Tahoma" w:hAnsi="Tahoma" w:cs="Tahoma"/>
          <w:color w:val="848484"/>
          <w:sz w:val="15"/>
          <w:szCs w:val="15"/>
        </w:rPr>
      </w:pPr>
      <w:r>
        <w:rPr>
          <w:rFonts w:cs="Tahoma" w:ascii="Tahoma" w:hAnsi="Tahoma"/>
          <w:color w:val="848484"/>
          <w:sz w:val="15"/>
          <w:szCs w:val="15"/>
        </w:rPr>
        <w:drawing>
          <wp:inline distT="0" distB="0" distL="0" distR="0">
            <wp:extent cx="5713730" cy="7277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4" r="-5" b="-4"/>
                    <a:stretch>
                      <a:fillRect/>
                    </a:stretch>
                  </pic:blipFill>
                  <pic:spPr bwMode="auto">
                    <a:xfrm>
                      <a:off x="0" y="0"/>
                      <a:ext cx="5713730" cy="7277100"/>
                    </a:xfrm>
                    <a:prstGeom prst="rect">
                      <a:avLst/>
                    </a:prstGeom>
                  </pic:spPr>
                </pic:pic>
              </a:graphicData>
            </a:graphic>
          </wp:inline>
        </w:drawing>
      </w:r>
    </w:p>
    <w:p>
      <w:pPr>
        <w:pStyle w:val="Normal"/>
        <w:shd w:fill="FFFFFF" w:val="clear"/>
        <w:rPr>
          <w:rFonts w:ascii="Tahoma" w:hAnsi="Tahoma" w:cs="Tahoma"/>
          <w:color w:val="848484"/>
          <w:sz w:val="15"/>
          <w:szCs w:val="15"/>
        </w:rPr>
      </w:pPr>
      <w:r>
        <w:rPr>
          <w:rFonts w:cs="Tahoma" w:ascii="Tahoma" w:hAnsi="Tahoma"/>
          <w:color w:val="848484"/>
          <w:sz w:val="15"/>
          <w:szCs w:val="15"/>
        </w:rPr>
      </w:r>
    </w:p>
    <w:tbl>
      <w:tblPr>
        <w:tblW w:w="3900" w:type="dxa"/>
        <w:jc w:val="left"/>
        <w:tblInd w:w="-105" w:type="dxa"/>
        <w:tblLayout w:type="fixed"/>
        <w:tblCellMar>
          <w:top w:w="30" w:type="dxa"/>
          <w:left w:w="30" w:type="dxa"/>
          <w:bottom w:w="30" w:type="dxa"/>
          <w:right w:w="30" w:type="dxa"/>
        </w:tblCellMar>
      </w:tblPr>
      <w:tblGrid>
        <w:gridCol w:w="587"/>
        <w:gridCol w:w="3313"/>
      </w:tblGrid>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1</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Journal Bearings</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3</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Piston Ring for Turbine End</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4</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O-Ring for Seal Plate</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5</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Thrust Bearing</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6</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Thrust Collar</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7</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Piston Ring for Compressor End</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10</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Thrust Spacer</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11</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Locknut for Shaft</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12</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848484"/>
                <w:sz w:val="15"/>
                <w:szCs w:val="15"/>
              </w:rPr>
            </w:pPr>
            <w:r>
              <w:rPr>
                <w:rFonts w:cs="Tahoma" w:ascii="Tahoma" w:hAnsi="Tahoma"/>
                <w:color w:val="848484"/>
                <w:sz w:val="15"/>
                <w:szCs w:val="15"/>
              </w:rPr>
              <w:t>O-Ring for Compressor Housing</w:t>
            </w:r>
          </w:p>
        </w:tc>
      </w:tr>
    </w:tbl>
    <w:p>
      <w:pPr>
        <w:pStyle w:val="Normal"/>
        <w:shd w:fill="FFFFFF" w:val="clear"/>
        <w:spacing w:before="0" w:after="240"/>
        <w:rPr>
          <w:rFonts w:ascii="Tahoma" w:hAnsi="Tahoma" w:cs="Tahoma"/>
          <w:color w:val="848484"/>
          <w:sz w:val="15"/>
          <w:szCs w:val="15"/>
        </w:rPr>
      </w:pPr>
      <w:r>
        <w:rPr>
          <w:rFonts w:cs="Tahoma" w:ascii="Tahoma" w:hAnsi="Tahoma"/>
          <w:color w:val="848484"/>
          <w:sz w:val="15"/>
          <w:szCs w:val="15"/>
        </w:rPr>
      </w:r>
    </w:p>
    <w:tbl>
      <w:tblPr>
        <w:tblW w:w="3915" w:type="dxa"/>
        <w:jc w:val="left"/>
        <w:tblInd w:w="-105" w:type="dxa"/>
        <w:tblLayout w:type="fixed"/>
        <w:tblCellMar>
          <w:top w:w="30" w:type="dxa"/>
          <w:left w:w="30" w:type="dxa"/>
          <w:bottom w:w="30" w:type="dxa"/>
          <w:right w:w="30" w:type="dxa"/>
        </w:tblCellMar>
      </w:tblPr>
      <w:tblGrid>
        <w:gridCol w:w="3915"/>
      </w:tblGrid>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BottomofForm"/>
              <w:snapToGrid w:val="false"/>
              <w:rPr/>
            </w:pPr>
            <w:r>
              <w:rPr/>
            </w:r>
          </w:p>
        </w:tc>
      </w:tr>
    </w:tbl>
    <w:p>
      <w:pPr>
        <w:pStyle w:val="Normal"/>
        <w:rPr>
          <w:rFonts w:ascii="Tahoma" w:hAnsi="Tahoma" w:cs="Tahoma"/>
          <w:color w:val="848484"/>
          <w:sz w:val="15"/>
          <w:szCs w:val="15"/>
        </w:rPr>
      </w:pPr>
      <w:r>
        <w:rPr>
          <w:rFonts w:cs="Tahoma" w:ascii="Tahoma" w:hAnsi="Tahoma"/>
          <w:color w:val="848484"/>
          <w:sz w:val="15"/>
          <w:szCs w:val="15"/>
        </w:rPr>
        <w:b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26:00Z</dcterms:created>
  <dc:creator/>
  <dc:description/>
  <cp:keywords/>
  <dc:language>en-US</dc:language>
  <cp:lastModifiedBy/>
  <dcterms:modified xsi:type="dcterms:W3CDTF">2006-11-14T16:26:00Z</dcterms:modified>
  <cp:revision>4</cp:revision>
  <dc:subject/>
  <dc:title/>
</cp:coreProperties>
</file>